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ВНЕСЕНИИ ИЗМЕНЕНИЙ В ИЗВЕЩЕНИЕ О ПРОВЕДЕНИИ 25.12.2015 ГОДА АУКЦИОНАНА ПРАВО ЗАКЛЮЧЕНИЯ ДОГОВОРА АРЕНДЫ ЗЕМЕЛЬНОГО УЧАСТКА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лючением управления архитектуры и градостроительства администрации города Благовещенска от 30.11.2015 № 3201 раздел «Предельные параметры разрешенного строительства» извещения о проведении 25.12.2015 года аукциона на право заключения договора аренды земельного участ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Постановлением администрации города Благовещенска от 21.08.2015№3099 утверждена документация по планировке территории квартала 404 города Благовещенска. В отношении земельного участка с кадастровым номером 28:01:020404:1332 в соответствии с градостроительным планом земельного участка от 21.08.2015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28302000321 (далее – градостроительный план) установлены следующие параметры разрешенного строительства:</w:t>
      </w:r>
    </w:p>
    <w:p>
      <w:pPr>
        <w:pStyle w:val="Heading4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отступы от границ земельного участка до колонок:</w:t>
      </w:r>
    </w:p>
    <w:p>
      <w:pPr>
        <w:pStyle w:val="Normal"/>
        <w:ind w:firstLine="993"/>
        <w:rPr/>
      </w:pPr>
      <w:r>
        <w:rPr>
          <w:sz w:val="26"/>
          <w:szCs w:val="26"/>
        </w:rPr>
        <w:t>- по границе между точками 1-2 – 15,0 м (согласно градостроительного плана);</w:t>
      </w:r>
    </w:p>
    <w:p>
      <w:pPr>
        <w:pStyle w:val="Normal"/>
        <w:ind w:firstLine="993"/>
        <w:rPr/>
      </w:pPr>
      <w:r>
        <w:rPr>
          <w:sz w:val="26"/>
          <w:szCs w:val="26"/>
        </w:rPr>
        <w:t xml:space="preserve">- по границе между точками 4-1 – 21 м (согласно градостроительного план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градостроительным планом земельного участка необходимо ознакомиться у организатора аукциона перед подачей заяв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инимальные отступы от красных линий улиц до здания – без отступ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Минимальная площадь земельного участка для АЗС на две колонки – 0,3 га. Требуется разрешение на отклонение от предельных параметров земельного участка в порядке, предусмотренном ст. 40 Гражданского кодекса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Минимальная доля озеленения территории земельного участка – 20%. Со стороны, граничащей с зоной жилой застройки, между земельным участком и границей жилой зоны необходимо предусмотреть полосу озеленения (для размещения озеленения специального назначения) шириной не менее 10,0 м, с посадкой деревьев не менее чем в три ря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Максимальный класс опасности (по классификатору СанПиН) объектов капитального строительства, размещаемых на территории зоны 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Негативное воздействие от объектов капитального строительства не должно выходить за границы данной территориальной з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 строительстве учесть охранные зоны существующих сетей связ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sz w:val="26"/>
          <w:szCs w:val="26"/>
        </w:rPr>
        <w:t>Председатель комитета по управлению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имуществом муниципального</w:t>
      </w:r>
    </w:p>
    <w:p>
      <w:pPr>
        <w:pStyle w:val="Heading4"/>
        <w:rPr/>
      </w:pPr>
      <w:r>
        <w:rPr>
          <w:sz w:val="26"/>
          <w:szCs w:val="26"/>
        </w:rPr>
        <w:t>образования города Благовещенска                                                                   О.А. Богданов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04:00Z</dcterms:created>
  <dc:creator>zemlya</dc:creator>
  <dc:description/>
  <cp:keywords/>
  <dc:language>en-US</dc:language>
  <cp:lastModifiedBy>urist1</cp:lastModifiedBy>
  <cp:lastPrinted>2015-12-03T10:13:00Z</cp:lastPrinted>
  <dcterms:modified xsi:type="dcterms:W3CDTF">2015-12-03T01:13:00Z</dcterms:modified>
  <cp:revision>4</cp:revision>
  <dc:subject/>
  <dc:title>АДМИНИСТРАЦИЯ ГОРОДА </dc:title>
</cp:coreProperties>
</file>